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                </w:t>
      </w:r>
    </w:p>
    <w:p>
      <w:pPr>
        <w:pStyle w:val="Normal"/>
        <w:jc w:val="right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Т </w:t>
      </w:r>
    </w:p>
    <w:p>
      <w:pPr>
        <w:pStyle w:val="Heading4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2.12.2012   № 4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т  12 декабря 2012 года                                                              №  27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3 год и на плановый период 2014 и 2015 годов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 Тимашевский  район  (далее –  районный  бюджет)  на  2013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 146 144,2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 130 961,2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4 года в сумме 93 417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>
          <w:szCs w:val="28"/>
          <w:highlight w:val="cyan"/>
        </w:rPr>
      </w:pPr>
      <w:r>
        <w:rPr>
          <w:szCs w:val="28"/>
        </w:rPr>
        <w:t xml:space="preserve">4)  профицит </w:t>
      </w:r>
      <w:r>
        <w:rPr/>
        <w:t>районного</w:t>
      </w:r>
      <w:r>
        <w:rPr>
          <w:szCs w:val="28"/>
        </w:rPr>
        <w:t xml:space="preserve"> бюджета в сумме 15 183,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4 год и на 2015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4 год в сумме 1 125 099,0 тыс. рублей и на 2015 год в сумме 1 141 058,5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4 год в сумме 1 129 835,0 тыс. рублей, в том числе условно утвержденные расходы в сумме 28 246,4 тыс. рублей, и на  2015 год в сумме 1 162 356,5 тыс. рублей, в том числе условно утвержденные расходы в сумме 58 118,1 тыс. рублей;</w:t>
      </w:r>
    </w:p>
    <w:p>
      <w:pPr>
        <w:pStyle w:val="TextBodyIndent"/>
        <w:widowControl w:val="false"/>
        <w:rPr>
          <w:szCs w:val="28"/>
          <w:highlight w:val="cyan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5  года  в  сумме 98 153,0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6 года в сумме 119 451,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4)  дефицит  районного бюджета на 2014 год в сумме 4 736,0 тыс. рублей и  дефицит  на 2015 год  в сумме 21 298,0 тыс. рублей.</w:t>
      </w:r>
    </w:p>
    <w:p>
      <w:pPr>
        <w:pStyle w:val="TextBodyIndent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и источников финансирования дефицита </w:t>
      </w:r>
      <w:r>
        <w:rPr/>
        <w:t xml:space="preserve">районного  бюджета и закрепляемые за ними соответственно  виды доходов районного бюджета и коды классификации источников </w:t>
      </w:r>
      <w:r>
        <w:rPr>
          <w:szCs w:val="28"/>
        </w:rPr>
        <w:t xml:space="preserve">финансирования дефицита </w:t>
      </w:r>
      <w:r>
        <w:rPr/>
        <w:t>районного бюджета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4. </w:t>
      </w:r>
      <w:r>
        <w:rPr/>
        <w:t>Утвердить объем поступлений доходов в районный бюджет на 2013 год в суммах согласно приложению 2 к настоящему решению и объемы поступлений доходов в районный бюджет на 2014 и 2015 годы в суммах согласно приложению 3 к настоящему решению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Style1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3  году согласно приложению 4 к настоящему решению и  в 2014 и 2015 годах согласно приложению 5 к настоящему решению;</w:t>
      </w:r>
    </w:p>
    <w:p>
      <w:pPr>
        <w:pStyle w:val="Style1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3 году согласно приложению 6 к настоящему решению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нормативы отчислений доходов в районный бюджет на 2013 год и на плановый период 2014 и 2015 годов согласно приложению 7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13 год согласно приложению 8  к настоящему решению, на 2014 и 2015 годы согласно приложению 9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приложению 10 к настоящему решению, на 2014 и 2015 годы согласно приложению 11 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районного бюджета на 2013 год согласно приложению 12 к настоящему решению, на 2014 и 2015 годы согласно приложению 13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: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 составе таблицы 2 ведомственной структуры расходов районного бюджета на 2013 год (приложение 12 к настоящему решению) и таблицы 2 ведомственной структуры расходов районного бюджета на 2014 и 2015 годы (приложение 13 к настоящему решению) перечень и коды главных распорядителей средств районного бюджета, целевых статей и видов расходов районного бюджета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составе таблицы 2 ведомственной структуры расходов районного бюджета на 2013 год (приложение  12 к настоящему решению)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 66 361,1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 В составе таблицы 2 ведомственной структуры расходов районного бюджета на 2014 и 2015 годы (приложение 13 к настоящему решению)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 на 2014 год в сумме 68 243,4 тыс. рублей и на 2015 год в сумме 70 220,2 тыс. рублей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на 2014 год в сумме 500,0 тыс. рублей и на 2015 год в сумме 500,0 тыс.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районного бюджета, перечень статей и видов источников финансирования дефицитов бюджетов на 2013 год согласно приложению 14 к настоящему решению, на 2014 и 2015 годы согласно приложению 1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перечень муниципальных целевых программ и объемы бюджетных ассигнований на их реализацию на 2013 год согласно     приложению 16 к настоящему решению, на 2014 и 2015 годы согласно приложению 1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3 год согласно приложению 18 к настоящему решению и на 2014 и 2015 годы согласно приложению 19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средств для расчета дотаций на выравнивание бюджетной обеспеченности бюджетов поселений: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в сумме 12 462,1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4 год в сумме 623,1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5 год в сумме 623,1 тыс.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 </w:t>
      </w:r>
      <w:r>
        <w:rPr>
          <w:rFonts w:cs="Times New Roman" w:ascii="Times New Roman" w:hAnsi="Times New Roman"/>
          <w:sz w:val="28"/>
          <w:szCs w:val="28"/>
        </w:rPr>
        <w:t xml:space="preserve"> на 2013 год согласно приложению 20 к настоящему решению и на 2014 и 2015 годы согласно приложению 21 к настоящему решению. </w:t>
      </w:r>
    </w:p>
    <w:p>
      <w:pPr>
        <w:pStyle w:val="Normal"/>
        <w:ind w:firstLine="709"/>
        <w:rPr/>
      </w:pPr>
      <w:r>
        <w:rPr>
          <w:szCs w:val="28"/>
        </w:rPr>
        <w:t>16. Утвердить объем и распределение субвенции между бюджетами поселений на выполнение поселениями государственных полномочий по осуществлению первичного воинского учета на территориях, где отсутствуют военные комиссариаты на 2013 год согласно приложению 22 к настоящему решению,  на 2014 и 2015 годы согласно приложению 23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17. Утвердить объем и распределение субвенции между бюджетами поселений на выполнение поселениями государственных полномочий по образованию и организации деятельности административных комиссий на  2013 год согласно приложению 24 к настоящему решению,  на 2014 и 2015 годы согласно приложению 2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в случаях, предусмотренных ведомственной структурой расходов районного бюджета на 2013 год согласно приложению 12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усмотреть в составе расходов районного бюджета бюджетные ассигнования Тимашевскому городскому поселению в форме иных межбюджетных трансфертов на осуществление  полномочий муниципального района в части организации утилизации и переработки бытовых и промышленных отходов в сумме 100,0 тыс.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 использованные по состоянию на 1 января 2013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, не использованных по состоянию на 1 января 2013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в случаях, предусмотренных ведомственной структурой расходов районного бюджета на 2013 год и ведомственной структурой расходов районного бюджета на 2014 и 2015 годы по целевым статьям и виду расходов, согласно приложениям 12 и 13 к настоящему решению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ями 12 и 13 к настоящему решению и (или) сводной бюджетной росписью, в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администрация муниципального образования Тимашевский район не вправе принимать решения, приводящие к увеличению в 2013—2015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городского и сельских поселений Тимашевского района не принимать решения, приводящие к увеличению в 2013—2015 годах штатной численности муниципальных служащих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25. Предоставление, использование и возврат поселениями бюджетных кредитов, полученных из районного бюджета, осуществляется в порядке и сроки, установленные постановлением администрации муниципального образования Тимашевский район и заключенными договорами.</w:t>
      </w:r>
    </w:p>
    <w:p>
      <w:pPr>
        <w:pStyle w:val="Normal"/>
        <w:ind w:firstLine="709"/>
        <w:rPr>
          <w:szCs w:val="28"/>
        </w:rPr>
      </w:pPr>
      <w:r>
        <w:rPr>
          <w:spacing w:val="-4"/>
          <w:szCs w:val="28"/>
        </w:rPr>
        <w:t xml:space="preserve">26. Установить, что в 2013 году бюджетные кредиты бюджетам поселений из районного бюджета предоставляются на срок до одного года — </w:t>
      </w:r>
      <w:r>
        <w:rPr>
          <w:szCs w:val="28"/>
        </w:rPr>
        <w:t>в сумме 5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3 году — в сумме 200,0 тыс. рублей и в 2014 году — в сумме 3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27. Установить, что бюджетные кредиты бюджетам поселений предоставляются из районного бюджета на основании обращения главы поселения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1) покрытие временных кассовых разрывов, возникающих при исполнении бюджетов поселений, </w:t>
      </w:r>
      <w:r>
        <w:rPr/>
        <w:t xml:space="preserve">со сроком возврата в 2013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2) частичное покрытие дефицита бюджета поселения при наличии временного кассового разрыва со сроком возврата в 2014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ликвидацию последствий стихийных бедствий со сроком возврата в 2014 году на условиях возвратности.</w:t>
      </w:r>
    </w:p>
    <w:p>
      <w:pPr>
        <w:pStyle w:val="Normal"/>
        <w:autoSpaceDE w:val="false"/>
        <w:ind w:firstLine="720"/>
        <w:rPr/>
      </w:pPr>
      <w:r>
        <w:rPr/>
        <w:t>28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ind w:firstLine="708"/>
        <w:rPr/>
      </w:pPr>
      <w:r>
        <w:rPr/>
        <w:t xml:space="preserve">29. Установить плату за пользование указанными </w:t>
      </w:r>
      <w:r>
        <w:rPr>
          <w:szCs w:val="28"/>
        </w:rPr>
        <w:t xml:space="preserve">в пункте 27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1) покрытие временных кассовых разрывов, возникающих при исполнении бюджетов поселений, </w:t>
      </w:r>
      <w:r>
        <w:rPr>
          <w:szCs w:val="28"/>
        </w:rPr>
        <w:t xml:space="preserve">в размере </w:t>
      </w:r>
      <w:r>
        <w:rPr/>
        <w:t>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2) частичное покрытие дефицита бюджета поселения </w:t>
      </w:r>
      <w:r>
        <w:rPr>
          <w:szCs w:val="28"/>
        </w:rPr>
        <w:t xml:space="preserve">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72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-</w:t>
      </w:r>
      <w:r>
        <w:rPr/>
        <w:t xml:space="preserve"> по ставке 0 процент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0. В случаях, установленных пунктом 27 настоящего решения, бюджетные кредиты из район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31. Бюджетные кредиты из районного бюджета не предоставляются поселениям, у которых: 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не выполнены требования, установленные статьями 92.1, 107 и 111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708"/>
        <w:rPr/>
      </w:pPr>
      <w:r>
        <w:rPr/>
        <w:t>32. Реструктуризация обязательств (задолженности) поселений в части изменения срока погашения бюджетных кредитов осуществляется в пределах срока, установленного пунктом 26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708"/>
        <w:rPr/>
      </w:pPr>
      <w:r>
        <w:rPr/>
        <w:t xml:space="preserve">33. Установить, что решение о проведении реструктуризации обязательств (задолженности) по бюджетным кредитам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4. 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 </w:t>
      </w:r>
      <w:r>
        <w:rPr/>
        <w:t xml:space="preserve">35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2-34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 xml:space="preserve">36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7. Утвердить программу муниципальных внутренних заимствований муниципального образования Тимашевский район на 2013 год согласно приложению 26 к настоящему решению и программу муниципальных внутренних заимствований муниципального образования Тимашевский район на 2014 и 2015 годы согласно приложению 27 к настоящему решению. </w:t>
      </w:r>
    </w:p>
    <w:p>
      <w:pPr>
        <w:pStyle w:val="Style15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становить предельный объем муниципального долга муниципального образования Тимашевский район на 2013 год в сумме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 417,0  тыс. рублей, на 2014 год в сумме 191 570,0 тыс. рублей  и  на 2015 год в  сумме  217 604,0 тыс. рублей.</w:t>
      </w:r>
    </w:p>
    <w:p>
      <w:pPr>
        <w:pStyle w:val="Style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. Установить предельный объем расходов на обслуживание муниципального долга муниципального образования Тимашевский район на 2013 год в сумме  11 289,0 тыс. рублей, на 2014 год в сумме 11 289,0 тыс. рублей и на 2015 год в сумме 11 289,0 тыс. рублей.</w:t>
      </w:r>
    </w:p>
    <w:p>
      <w:pPr>
        <w:pStyle w:val="Style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. Утвердить программу муниципальных гарантий муниципального образования Тимашевский район в валюте Российской Федерации на 2013 год  и на плановый период 2014 и 2015 годов согласно приложению 28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4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4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42. Установить, что в ходе исполнения бюджета  изменения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3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4. Организационно - 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Настоящее решение  вступает в силу с 1 января 2013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02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05:00Z</dcterms:created>
  <dc:creator>AleX corporation</dc:creator>
  <dc:description/>
  <cp:keywords/>
  <dc:language>en-US</dc:language>
  <cp:lastModifiedBy>AleX corporation</cp:lastModifiedBy>
  <cp:lastPrinted>2012-12-13T08:22:00Z</cp:lastPrinted>
  <dcterms:modified xsi:type="dcterms:W3CDTF">2012-12-13T08:20:00Z</dcterms:modified>
  <cp:revision>115</cp:revision>
  <dc:subject/>
  <dc:title/>
</cp:coreProperties>
</file>